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вопросу «О внесении изменений в решение Думы НГО от 29.10.2008 № 147 «Об установлении земельного налога на территории Новоуральского городского округ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9 пункта 8 Положения «О земельном налоге на территории Новоуральского городского округа», утвержденным решением Думы Новоуральского городского округа от 29 октября 2008 года № 147, предусмотрено освобождение  от уплаты земельного налога для категории граждан: «граждане, достигшие возраста 55 лет (для женщин) и 60 лет (для мужчин), и граждане, у которых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страховых пенсиях» возникло право на страховую пенсию по старости, срок назначения которой или возраст для назначения которой не наступили, в части земельных участков под домами индивидуальной жилой застройки, земельных участков граждан для ведения личного подсобного хозяйства, садоводства и огородничества и земель индивидуальных гаражей»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настоящее время срок предоставления данной льготы ограничивается </w:t>
      </w:r>
      <w:r>
        <w:rPr>
          <w:b/>
          <w:sz w:val="28"/>
          <w:szCs w:val="28"/>
        </w:rPr>
        <w:t xml:space="preserve">31.12.2023. 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едеральной налоговой службы данной льготой воспользовалось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логоплательщ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льгот, </w:t>
            </w:r>
          </w:p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</w:tbl>
    <w:p>
      <w:pPr>
        <w:pStyle w:val="Normal"/>
        <w:ind w:right="-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В целях снижения налогового бремени для лиц предпенсионного возраста предлагается продолжить предоставление льготы в 2024 году.</w:t>
      </w:r>
    </w:p>
    <w:p>
      <w:pPr>
        <w:pStyle w:val="Normal"/>
        <w:ind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rFonts w:cs="Liberation Serif" w:ascii="Liberation Serif" w:hAnsi="Liberation Serif"/>
          <w:sz w:val="28"/>
          <w:szCs w:val="28"/>
        </w:rPr>
        <w:t>Социальные налоговые расходы востребованы по всем категориям получателей, носят социальный характер, направлены на поддержку социально незащищенных слоев населения, оказывают положительное влияние на социально-экономическое развитие Новоуральского городского округа.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  <w:tab/>
        <w:tab/>
        <w:tab/>
        <w:tab/>
        <w:tab/>
        <w:t>Е.В.Мартемьяно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sz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before="280" w:after="280"/>
      <w:jc w:val="both"/>
    </w:pPr>
    <w:rPr>
      <w:rFonts w:ascii="Arial" w:hAnsi="Arial" w:cs="Arial"/>
      <w:color w:val="000000"/>
      <w:kern w:val="2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2385&amp;date=19.10.20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4:30:00Z</dcterms:created>
  <dc:creator>duma02</dc:creator>
  <dc:description/>
  <cp:keywords/>
  <dc:language>en-US</dc:language>
  <cp:lastModifiedBy>Halitova</cp:lastModifiedBy>
  <cp:lastPrinted>2024-02-08T12:13:00Z</cp:lastPrinted>
  <dcterms:modified xsi:type="dcterms:W3CDTF">2024-02-08T07:13:00Z</dcterms:modified>
  <cp:revision>7</cp:revision>
  <dc:subject/>
  <dc:title> </dc:title>
</cp:coreProperties>
</file>